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681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006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122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24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92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32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64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950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1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273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59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203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406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93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491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