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9845336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75230997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08177086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45715493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8083641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91100688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9250668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76192945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67540097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95977626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2009263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5064963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21905504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