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314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6893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1274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3681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767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167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7256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6179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7627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8231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95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623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6257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6411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243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1655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6530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