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54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2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085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101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012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79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9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34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73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72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4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65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4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1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02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