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12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261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37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998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35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28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35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535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036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380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103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660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329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