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89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183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227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542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869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344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007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454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09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936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525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24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63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124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24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84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292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