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7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54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5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28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2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57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837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227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57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41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96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61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90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3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37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