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4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140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771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27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831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239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444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959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246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172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524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031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443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