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420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1242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820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39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783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027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400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36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557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3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8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925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55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14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485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923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