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97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271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18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215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27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31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726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1348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965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26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20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16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095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819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93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