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923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484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110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373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918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387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176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955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073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3388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949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250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007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