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659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175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237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064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15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845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947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978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218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677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890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620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933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025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660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151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398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