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3729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51870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59808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12129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88262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88356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4918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12883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05135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23321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32502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86696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87691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36121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42754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