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25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084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06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02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345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518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874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090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010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298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745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98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034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