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5299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1649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454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5769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638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251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5254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351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465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3135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056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322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378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1249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384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2512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5013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