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1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27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891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98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281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55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992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82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302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80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96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14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03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633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87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