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099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04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50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235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308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89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255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4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35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06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9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50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91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