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66815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12182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55794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33590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32461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79825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00495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11691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34013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51818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10584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43532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25178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44834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89592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56471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66042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