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039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40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6669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309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277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06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2274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92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6825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2623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9889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490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3420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709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723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