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88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50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54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51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78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2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26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01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17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4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9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08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