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846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956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773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575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753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916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686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01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01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883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796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3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307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404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36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256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