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750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155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82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150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114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781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418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4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961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346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86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563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206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776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883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