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429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390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664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298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630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893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216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804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071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127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571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899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586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