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65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22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9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35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3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034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89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9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54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83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180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7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54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24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69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56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66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