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945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0525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5484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0273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844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5904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5069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669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2526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0914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6680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8268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5414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8017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03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