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325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614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258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894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382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206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63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22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984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797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431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576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101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