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598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632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51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967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526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622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374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103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1887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999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354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287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8926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831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918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3692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602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