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69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874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47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4736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703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165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657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738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643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821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056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249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460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847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993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