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02433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85779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01714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139672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77392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62617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088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72446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90749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89341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11244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37727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89647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