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641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169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10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95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269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745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930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311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775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335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376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514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4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72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13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43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992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