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39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63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378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03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348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703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450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883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342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974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61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900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0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829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