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988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2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94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74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9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18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47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34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52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10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78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7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64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