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137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136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945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885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633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008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172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044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768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174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799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331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574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105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274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797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757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