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95096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96854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16116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99602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7797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93092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56962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46984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95078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2368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39423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98727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2048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33094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87168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