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210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54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986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409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67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42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876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714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834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067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58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52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