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730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740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99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8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46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6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36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006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353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57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817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5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073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154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257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9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30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