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6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086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83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72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0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096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438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166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403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0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81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81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3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20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0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