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77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94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44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37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73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187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67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51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18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77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8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6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84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