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26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857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353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257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6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433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182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88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131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136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262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75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1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662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769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491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38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