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7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56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345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04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2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94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639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9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59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15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00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98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2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13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90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