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5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301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174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344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195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667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332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81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020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701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194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411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44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