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216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306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193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503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067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839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311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046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561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939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827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493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937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539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716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135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826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