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856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266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313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463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62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077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110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667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777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592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046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49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025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848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199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