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3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058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949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405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005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793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051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9087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24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889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65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100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528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