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099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774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6890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04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429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040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104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25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8945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1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273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01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424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029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093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88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1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