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08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60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68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925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979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015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08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831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383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166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568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7242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17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4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472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