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217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847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877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50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854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147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255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114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074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086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166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38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687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