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876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98197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6297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0801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3786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6548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8390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535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3390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1909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524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958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3262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7472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1838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8709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9081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