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84697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21316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0843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49698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45678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63384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48068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24642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70492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51398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83682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5838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93095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89549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41232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