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342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684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32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921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374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945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74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63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170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218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627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958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884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